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  <w:u w:val="single"/>
        </w:rPr>
        <w:t>SPIS  TREŚCI</w:t>
      </w:r>
      <w:r>
        <w:rPr>
          <w:color w:val="FF0000"/>
          <w:sz w:val="28"/>
        </w:rPr>
        <w:t>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K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NFIGUROWANIE  SKRZYNKI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YSYŁANIE  WIADOMOŚCI.  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O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DBIERANIE  WIADOMOŚCI  ZE  SKRZYNKI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A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UTOMATYCZNE  PODPISYWANIE  LISTÓW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4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K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NFIGUROWANIE  SKRZYNKI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  <w:r>
              <w:rPr>
                <w:rFonts w:cs="Arial" w:ascii="Arial" w:hAnsi="Arial"/>
                <w:b w:val="false"/>
                <w:color w:val="000000"/>
                <w:sz w:val="24"/>
              </w:rPr>
              <w:t xml:space="preserve">  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K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SIĄŻKA ADRESOWA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D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DAWANIE  NOWEGO  ADRESU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D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DAWANIE  ADRESU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YBÓR  GRUPY  DO  KSIĄŻKI  ADRESOWEJ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6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YSYŁANIE  ZAŁĄCZNIKÓW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ISYWANIE  LUB  OTWIERANIE  PLIKÓW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7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ŁAŚCIWOŚCI  LISTU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U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STAWIENIE  OPCJI  WYSYŁANEGO  LISTU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8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PETERIA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1701" w:right="851" w:gutter="0" w:header="0" w:top="851" w:footer="0" w:bottom="1418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5:13:00Z</dcterms:created>
  <dc:creator>EWA BUDNIEWSKA-BRATEK</dc:creator>
  <dc:description/>
  <dc:language>en-US</dc:language>
  <cp:lastModifiedBy>EWA BUDNIEWSKA-BRATEK</cp:lastModifiedBy>
  <cp:lastPrinted>2000-07-29T20:05:00Z</cp:lastPrinted>
  <dcterms:modified xsi:type="dcterms:W3CDTF">2000-07-29T18:10:00Z</dcterms:modified>
  <cp:revision>2</cp:revision>
  <dc:subject/>
  <dc:title>SPIS  TREŚCI</dc:title>
</cp:coreProperties>
</file>